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花博会之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九一班</w:t>
      </w:r>
      <w:r>
        <w:rPr>
          <w:rFonts w:eastAsia="Times New Roman"/>
        </w:rPr>
        <w:t xml:space="preserve">  </w:t>
      </w:r>
      <w:r>
        <w:rPr/>
        <w:t>李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尽管昨天因为第二天要去花博会而激动地到</w:t>
      </w:r>
      <w:r>
        <w:rPr/>
        <w:t>11</w:t>
      </w:r>
      <w:r>
        <w:rPr/>
        <w:t>点还未入眠，但今天人还是那么精神抖擞。早上九点，迎着明媚而会又温暖的阳光，我们一行人踏上了去花博会的征程，开始了我们一天的花博会之行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大概</w:t>
      </w:r>
      <w:r>
        <w:rPr/>
        <w:t>40</w:t>
      </w:r>
      <w:r>
        <w:rPr/>
        <w:t>分钟的光景吧，我们下了车，来到了花博会的入口处。首先映入眼帘的是一个用花草做成的“雕塑”吧，它的前方同样是用花草做成的花博会吉祥物“和和”</w:t>
      </w:r>
      <w:r>
        <w:rPr>
          <w:rFonts w:eastAsia="Times New Roman"/>
        </w:rPr>
        <w:t xml:space="preserve"> </w:t>
      </w:r>
      <w:r>
        <w:rPr/>
        <w:t>“美美”，栩栩如生，我环顾四周，看到的尽是本地游客笑容中的骄傲和自豪，这令我情不自禁地拿出相机抓拍这一瞬间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进入花博园，满眼尽是五彩斑斓的花朵和大片大片的草地。吃过午饭，我和另外五名同学一起，开始了真正对花博会的游览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我们六人向东南方漫步走去，过了一座大桥，边走在了花博会主干道上。我们依照地图向着花博会最“热”的科技馆走去。当然了我们不会因为目标而做过了路边的风景，纷纷拿出相机，“咔擦，咔擦”拍照留念，给我印象最深的当然是威风凛凛的关公雕像。接着，我们按照地图，走进了一个园，里面的风景让我想起了一首歌“湖塘月色”：一朵朵嫩红的荷花含羞绽放，在荷叶的衬托下显得更加活泼可爱。</w:t>
      </w:r>
    </w:p>
    <w:p>
      <w:pPr>
        <w:pStyle w:val="Normal"/>
        <w:ind w:firstLine="315"/>
        <w:rPr/>
      </w:pPr>
      <w:r>
        <w:rPr/>
        <w:t>不一会儿的功夫，我们来到了科技馆，可原本期待的心随着长长的队伍变得低落，低落。。。。。。这时一名同学提出先去人少的文艺馆区参观，晚些再来这里，我们都表示同意。便来到了文艺馆，说说人少，但与科技馆的人不相上下，但我们一致同意排队，不经过考验，怎么能欣赏到优美的事物呢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0</w:t>
      </w:r>
      <w:r>
        <w:rPr/>
        <w:t>分钟过去了，我们终于进入文艺馆，里面虽然没有真花真草，但多却是艺术品：一块块玉石；一幅幅绘画；一座座木雕。。。。。。丰富多彩，令我眼花缭乱。而且这些艺术品都与花有关，欣赏它们堪比欣赏真花。</w:t>
      </w:r>
    </w:p>
    <w:p>
      <w:pPr>
        <w:pStyle w:val="Normal"/>
        <w:ind w:firstLine="210"/>
        <w:rPr/>
      </w:pPr>
      <w:r>
        <w:rPr/>
        <w:t>出了文艺馆我们来到了最近的生态馆，这个馆里呈现出一个个地方的生态环境，滚圆的仙人球，粗壮的仙人掌。。。。。。令人大开眼界。在生态馆的最后一生态园中，是一片水世界，一个小型瀑布从天而降，激起了满天的浪花石头上的一块块苔藓，体现出大自然生机勃勃的活力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后来，我们用最后两个小时游览了科技馆和主展馆，也都非常满意，内容丰富</w:t>
      </w:r>
      <w:r>
        <w:rPr>
          <w:rFonts w:eastAsia="Times New Roman"/>
        </w:rPr>
        <w:t xml:space="preserve"> </w:t>
      </w:r>
      <w:r>
        <w:rPr/>
        <w:t>我的眼界，也增长了我花卉方面的知识，最令我记忆犹新的的科技馆的</w:t>
      </w:r>
      <w:r>
        <w:rPr/>
        <w:t>3D</w:t>
      </w:r>
      <w:r>
        <w:rPr/>
        <w:t>电影，希望你去时也多多留意。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由于花博会很大，我们走了很多路，很累。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虽然很累，但很棒，很棒的一次花博会之行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48:00Z</dcterms:created>
  <dc:creator>微软中国</dc:creator>
  <dc:description/>
  <cp:keywords/>
  <dc:language>en-US</dc:language>
  <cp:lastModifiedBy>微软中国</cp:lastModifiedBy>
  <dcterms:modified xsi:type="dcterms:W3CDTF">2013-10-29T10:29:00Z</dcterms:modified>
  <cp:revision>1</cp:revision>
  <dc:subject/>
  <dc:title>花博会之行</dc:title>
</cp:coreProperties>
</file>